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 - 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6/2027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lozof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M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Pedagogiki i Filozof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dr hab. Aleksander Bob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dr hab. Aleksander Bobko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Izabela Pastern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: egzamin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Student powinien dysponować szczegółową wiedzą historyczną i wiedzą o kulturze na poziomie liceum a także prezentować umiejętność pracy z tekstem literackim i nau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>Zaznajomienie z podstawową wiedzą dotyczącą ogólnej problematyki filozof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0"/>
              </w:rPr>
              <w:t>Informacje dotyczące głównych kierunków, zagadnień, działów i problemów filozof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sz w:val="20"/>
              </w:rPr>
              <w:t>Wiedza na temat źródeł i genezy filozof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sz w:val="20"/>
              </w:rPr>
              <w:t>Świadomość odrębności i tożsamości filozofii względem innych dziedzin kultu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znaczenie koncepcji filozoficznych dla komunikacji międzykulturowe, odpowiednią terminologie z zakresu filozofii, rolę wiedzy filozoficznej w badaniach nad komunikacją międzykulturową oraz właściwe metody analizy wytworów kultur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potrafi merytorycznie argumentować z wykorzystaniem poglądów innych autorów oraz formułować własne wnio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jest gotów do krytycznej oceny posiadanej przez siebie wiedzy, przyjmowania nowych idei, zmiany opinii w świetle dostępnych nowych argumen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. Dziedziny kultury greckiej poprzedzające pojawienie się filozofii (2 godz.)</w:t>
            </w:r>
          </w:p>
          <w:p>
            <w:pPr>
              <w:pStyle w:val="Akapitzlist"/>
              <w:spacing w:lineRule="auto" w:line="240" w:before="0" w:after="0"/>
              <w:ind w:left="34" w:firstLine="1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tologia grecka i archaiczne paradygmaty życia ludzkiego; Homer i Hezjod wielcy wychowawcy Hellady; epika i liryka grecka; powstanie tragedii i problem człowieka; sztuka grecka; religijność Greków i nowe podejście do wiedzy; etyka i polityk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heor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ksis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iesis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. Źródła filozofii (2 godz.)</w:t>
            </w:r>
          </w:p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gnienie poznania (Arystotele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tafizyk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983 b6);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θεωρία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wobec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πρ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ᾶ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ξις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ποίησις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. Zdziwienie (Platon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Teajte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, 155 D, Arystoteles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Metafizyka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, 982 b); zdziwienie jako aporia, będąca bodźcem do rozumiejącego poznawania. Krytycyzm i wątpienie (Kartezjusz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Zasady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filozofii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 I 1). Rzeczywistość jako to, co budzi pragnienie poznania, zdziwienie i wątpienie: nieoczywistość, cichość bytu, doskwierająca niewiedza, heroizm filozoficznych pytań. Sytuacje gran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. Filozofia – dzieje pojęcia. Od mędrca do filozofa (2 godz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„</w:t>
            </w:r>
            <w:r>
              <w:rPr>
                <w:rFonts w:cs="Corbel" w:ascii="Corbel" w:hAnsi="Corbel"/>
                <w:sz w:val="24"/>
                <w:szCs w:val="24"/>
              </w:rPr>
              <w:t xml:space="preserve">Filozofia przed filozofią” – filozofia, czy raczej historia? Problematyczność posługiwania się słowem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hilosophia, philosophein, philosophos </w:t>
            </w:r>
            <w:r>
              <w:rPr>
                <w:rFonts w:cs="Corbel" w:ascii="Corbel" w:hAnsi="Corbel"/>
                <w:sz w:val="24"/>
                <w:szCs w:val="24"/>
              </w:rPr>
              <w:t>przez myślicieli VII i VI w. p.n.e. Kto pierwszy – czy na pewno Pitagoras: świadectwo Cycerona, Diogenesa Laertiosa i Jamblicha. Teksty Herodot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hilosopheon</w:t>
            </w:r>
            <w:r>
              <w:rPr>
                <w:rFonts w:cs="Corbel" w:ascii="Corbel" w:hAnsi="Corbel"/>
                <w:sz w:val="24"/>
                <w:szCs w:val="24"/>
              </w:rPr>
              <w:t>) i Tukidydes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hilosophoumen</w:t>
            </w:r>
            <w:r>
              <w:rPr>
                <w:rFonts w:cs="Corbel" w:ascii="Corbel" w:hAnsi="Corbel"/>
                <w:sz w:val="24"/>
                <w:szCs w:val="24"/>
              </w:rPr>
              <w:t>) – filozofia jako ciekawość intelektualna i chęć wzbogacenia wiedzy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ph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jako mądrość (teoretyczna i praktyczna). Tradycja tzw. „siedmiu mędrców”; sofiści jako mędrcy i „pitagorejsko-platońska” definicja filozofii jako umiłowania mądr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. Filozofowanie jako specyficzna postawa duchowa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dmienność i specyfika filozoficznego podejścia do świata; mentalna otwartość; wrażliwość: ontologiczna, egzystencjalna, aksjologiczna. Postawa podmiotu: ciekawość, zdziwienie, zdumienie, chęć poznania, fascynacja. Relacja wobec rzeczywistości: nieoczywistość, niebanalność, zachwy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. Filozofia jako myślenie (2 godz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lozofia jest samym myśleniem</w:t>
            </w:r>
            <w:r>
              <w:rPr>
                <w:rFonts w:cs="Corbel" w:ascii="Corbel" w:hAnsi="Corbel"/>
                <w:sz w:val="24"/>
                <w:szCs w:val="24"/>
              </w:rPr>
              <w:t xml:space="preserve">: (jej wartość polega przede wszystkim na: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żywym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myśleni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dochodzeniu do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prawdy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wiedzy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mądrości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a nie na formułowaniu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gotowych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doktryn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których ktoś inny mógłby się nauczyć). Czyli filozofia to wypełnianie zadania rozumu, który jest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zdolnością myślenia. Filozofowanie jest najwyższą z ludzkich czynności i nie służy niczemu innemu poza samym poznaniem prawdy, czyli mądrości. Filozofia to również dzieje myślenia. Filozofia żyje w swych odwiecznych pytaniach. Filozofia jako najbardziej autentyczne życie umysłowe. Filozofia jako kwintesencja racj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6. Osobliwości myślenia filozoficznego (2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egzystencjalne problemy (pytania) – niepokoje (L. Kołakowski). Odmienność a zarazem komplementarność różnych odpowiedzi. Samodzielność myślenia filozoficznego i jego indywidualny charakter. Ciągłe zaczynanie od początku. Problem powszechnie ważnych odpowiedzi i kwestia postępu w filozofii. „Metafizyczne niepokoje” jako filozoficzne inspiracje. Istota filozoficznych pytań. „Czemu istnieje coś raczej, aniżeli nic?”; „Co naprawdę jest?”. Pary pojęć: istotne/przygodne, ogólne/jednostkowe, pierwotne/wtórne, niezmienne/zmienne, zniszczalne/niezniszczalne, wieczne/zrodzone, niematerialne/materialne, proste/złożone. Świadomość bytu doskonał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. Filozofia jako poznanie (2 godz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jako czynnik autonomii osoby ludzkiej; poznanie potoczne a naukowe; aspektowość i refleksywność poznania; spory o źródła poznania. Prawda jako kategoria filozoficzna – definicje i kryteria praw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8. Wybrane definicje filozofii – analiza i ich rozumienie (2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cja Arystotelesa ze względu na: przedmiot, metodę, cel. (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Arystoteles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Metafizyka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 1003 a 20-33); filozofia jako nauka, czyli metodycznie zorganizowany typ poznania; filozofia jako rozumiejące wyjaśnianie świata ludzi i rzeczy;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filozofia to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żywy ruch myśle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świadectwo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yślącego bycia człowieka; system metodycznie zorganizowanej i teoretycznie uporządkowanej refleksji nad bytem (ontologia), regułami jego poznania (epistemologia), człowiekiem (antropologia), dziedziną wartości (aksjologia); rodzaj wiedzy teoretycznej, która ma charakter podstawowy, ogólny i krytyczny; bezinteresowna wiedza, rodząca się z postawienia pytań o zasadę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lang w:val="el-GR"/>
              </w:rPr>
              <w:t>αρχή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(arche), przyczynę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lang w:val="el-GR"/>
              </w:rPr>
              <w:t>αιτία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(aitia), naturę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φύσις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(physis), lub istotę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είδος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(eidos) rzeczywistości, a także o wartość poznania, cel działania i życia, istotę i osiągalność szczęścia, podstawę sztuki i dzielności; Filozofia starożytna to: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a. próba wytłumaczenia ogółu rzeczy (całej rzeczywistości i każdego bytu), b. tylko (przede wszystkim) w oparciu o rozum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c. dla celów czysto teoretycznych, a nie pragmatycznych (czyli dla bezinteresownego poznania praw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9. Definicje i analiza wybranych pojęć filozoficznych (2 godz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yt, poznanie, absolut, aprioryzm/aposterioryzm, cnota, dusza, idea, sens, piękno, prawda, istnienie, język, nauka, moralność, wartość, akt/możność, rozum, symbol, świadomość, teoria, uzasadnienie, wiedza, podmiot/przedmiot, przyczyna/cel, świadomość, indukcja/dedukcja, racjonalizm/irracjonalizm, istota/przypadł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10. Podział filozofii i analiza wybranych kierunków i nurtów filozofii (2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eoria pozn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jęcie i definicje prawdy, problem źródeł i sposobów poznania, rodzaje aktów poznawczych, rezultaty poznania, pytanie o granice wiedzy i poznania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Metafizyka/ontolog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jako ogólna teoria rzeczywistości: byt jako byt i poznanie bytowości bytu, transcendentalna (rzecz, jedność, odrębność, prawda, dobro, piękno, wartość), substancja/przypadłość, materia/forma, akt/możność, istota/istnienie, przyczyn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ilozofia człowieka</w:t>
            </w:r>
            <w:r>
              <w:rPr>
                <w:rFonts w:cs="Corbel" w:ascii="Corbel" w:hAnsi="Corbel"/>
                <w:sz w:val="24"/>
                <w:szCs w:val="24"/>
              </w:rPr>
              <w:t>: kim jest człowiek?, problem osoby; ciało/dusza. Fenomen działania moralnego – problem wolności, wartości i moralnych ocen. Człowiek jako twórca – problem piękna i sztuki. Indywidualno-społeczny wymiar bytu ludzkiego. Człowiek w perspektywie śmierci – aspekty eschatologiczne i transcendentne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1. Filozofia jako „racjonalizacja rzeczywistości”. Teoretyczny charakter filozofii (2 godz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logosu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jego teoretyczne konsekwencje (rozum, słowo, język, mowa). Filozofia jako rozumowe wyjaśnianie świata, branie rzeczy „na rozum”, pojęciowe ujęcie rzeczywistości, ujęcie rzeczywistości w porządku poznawczym ze względu na wartość prawdy. Autoteliczny charakter prawdy teoretycznej. Całościowe ujęcie rzeczywistości w kategoriach koniecznych i konstytuty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Aria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b/>
                <w:sz w:val="24"/>
                <w:szCs w:val="24"/>
              </w:rPr>
              <w:t>12. W stronę filozoficznej praktyki – źródła antyczne (2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okratejskie rozumienie filozofii (teza Diogenesa Laertiosa o „ściągnięciu filozofii z nieba na ziemię”); Sokrates kontra sofiści a problem </w:t>
            </w:r>
            <w:r>
              <w:rPr>
                <w:rFonts w:cs="Arial" w:ascii="Corbel" w:hAnsi="Corbel"/>
                <w:i/>
                <w:sz w:val="24"/>
                <w:szCs w:val="24"/>
              </w:rPr>
              <w:t xml:space="preserve">arete </w:t>
            </w:r>
            <w:r>
              <w:rPr>
                <w:rFonts w:cs="Arial" w:ascii="Corbel" w:hAnsi="Corbel"/>
                <w:sz w:val="24"/>
                <w:szCs w:val="24"/>
              </w:rPr>
              <w:t xml:space="preserve">i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aidei</w:t>
            </w:r>
            <w:r>
              <w:rPr>
                <w:rFonts w:cs="Arial" w:ascii="Corbel" w:hAnsi="Corbel"/>
                <w:sz w:val="24"/>
                <w:szCs w:val="24"/>
              </w:rPr>
              <w:t xml:space="preserve">; nowe rozumienie </w:t>
            </w:r>
            <w:r>
              <w:rPr>
                <w:rStyle w:val="Emphasis"/>
                <w:rFonts w:cs="Arial" w:ascii="Corbel" w:hAnsi="Corbel"/>
                <w:sz w:val="24"/>
                <w:szCs w:val="24"/>
              </w:rPr>
              <w:t>psyché</w:t>
            </w:r>
            <w:r>
              <w:rPr>
                <w:rFonts w:cs="Arial" w:ascii="Corbel" w:hAnsi="Corbel"/>
                <w:sz w:val="24"/>
                <w:szCs w:val="24"/>
              </w:rPr>
              <w:t xml:space="preserve"> i znaczenie filozoficznej troski o duszę; etyka, wychowanie, polityka a kwestia filozofii życiowo „zaangażowanej” – Platon; medycyna i filozofia oraz problem terapii duszy (tradycja pitagorejska); kwestia ćwiczeń duchowych i postać mędrc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13. </w:t>
            </w:r>
            <w:r>
              <w:rPr>
                <w:rFonts w:cs="Arial" w:ascii="Corbel" w:hAnsi="Corbel"/>
                <w:b/>
                <w:sz w:val="24"/>
                <w:szCs w:val="24"/>
              </w:rPr>
              <w:t xml:space="preserve">W stronę filozoficznej praktyki – współczesne konkretyzacj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Coach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doradztwo filozoficzne. Doradztwo indywidualne: pogłębienie świadomości, samorozwój, budowanie relacji, strategie komunikacji, rozstrzyganie dylematów etycznych, wyznaczanie celów i optymalizacja wyborów, odkrywanie sensu życia w sytuacjach gran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oradztwo instytucjonalne: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ilozofia zarządzania, etyka zawodowa, mentoring w biznesie, szkolenia rozwoj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terapia filozoficzna (mentaloterapia):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terapia przez rozmowę filozoficzną; relacja: terapeuta-klient; rozpoznanie problemu; przemiana w sposobie widzenia siebie i świata; stoickie „wyobrażenie” jako przestrzeń oddziaływań terapeutycznych (człowiek – wyobrażenie – zdarzenie); od samopoznania do samookreśl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4. Filozofia, jej miejsce i rola w kulturze (2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óba zdefiniowania filozofii ze szczególnym uwzględnieniem jej wymiaru kulturotwórczego i filozofii jako tworu kulturowego. Rola poznania teoretycznego – problem form samowiedzy kulturowej człowieka. Kultura/natura; poznanie teoretyczne/praktyczne. Propozycja teoretycznego pojmowania filozofii i jej zadanie wobec innych dziedzin kul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15. Filozofia wobec innych dziedzin kultury (1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łowiek jako twórca kultury. Relacja natura/kultura. Relacja filozofii względem: religii, mitu, ideologii, światopoglądu, sztuki, nauki, cywilizacji, moralności. 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(ćwiczeni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. Po co wracamy do filozofii?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 genezy zmian w filozoficznym sposobie myślenia. Metafora pojmowania pokoleń jako „karawany” (J. Ortega y Gasset). Geneza, istota i konsekwencje „imperializmu” matematycznego przyrodoznawstwa (użyteczność, skuteczność, łączenie dedukcyjnej ścisłości i empirycznej weryfikacji). Nauka jako „czysty symbolizm” i nowy entuzjazm filozofii. „Dramatyzm” i „intelektualna heroiczność” filozoficznego poznania. „Wszystko” jako przedmiot filozofii i jako „coś” nieustannie poszukiwanego, zadanego. Rozumienie tezy o „poszukiwaniu bytu w jego zaświatach” i określeniu człowieka jako „żyjącej niewystarczalności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. Rozwój społeczny a filozofowanie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za S. I. Witkiewicza o zaniku uczuć metafizycznych w związku z rozwojem społecznym. Definicja uczuć metafizycznych jako kryterium wartości rozwoju ludzkości. Prawda i piękno jako pojęcia wyjaśniające Tajemnicę Istnienia. Samobójstwo filozofii i „uspokajające światopoglądy”. Uspołecznienie i „nuda bezdusznego życia”. Demokratyzacja prawdy, piękna, nauki i sztu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. Dialog jako klasyczna forma filozofowania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okrates i teza Diogenesa Laertiosa o „ściągnięciu filozofii z nieba na ziemię”. Problematyka etyczno-antropologiczna. Filozofia w trosce o duszę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agogia</w:t>
            </w:r>
            <w:r>
              <w:rPr>
                <w:rFonts w:cs="Corbel" w:ascii="Corbel" w:hAnsi="Corbel"/>
                <w:sz w:val="24"/>
                <w:szCs w:val="24"/>
              </w:rPr>
              <w:t>) i filozofia jako projekt wychowawczy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ideia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d dialogu międzyosobowego do rozmowy wewnątrzosobowej. Oczyszczająca funkcja dialog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4. Filozofowanie – to znaczy umiłowanie mądrości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 xml:space="preserve">Uczt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Platona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etymologia pojęci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ilozofia</w:t>
            </w:r>
            <w:r>
              <w:rPr>
                <w:rFonts w:cs="Corbel" w:ascii="Corbel" w:hAnsi="Corbel"/>
                <w:sz w:val="24"/>
                <w:szCs w:val="24"/>
              </w:rPr>
              <w:t>. „Pitagorejska legenda” i platońskie rozumienie filozofii. Rola miłosnego pragnienia w konfrontacji z rozumowym poznaniem. Różnice między umiłowaniem a posiadaniem. Pytanie o sensowność wiecznie niezaspokojonego dążenia, a propozycja K. Alberta rozumienia natury Erosa i miłosnego dążenia. Mądrość jako atrybut boskości a naturalne ograniczenia poznawcze człowieka. Filozofia, czyli „bycie pomiędzy”. Filozofia i topos drogi – prawda i metafora oddalającego się horyzon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5. Między teoretycznym a praktycznym rozumieniem filozofii. Filozofia jako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ćwiczenie duchowe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za Pierre’a Hadot o roli tradycji biograficznej/doksograficznej i znaczenie „wyboru życiowego”; połączeni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theor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ksis</w:t>
            </w:r>
            <w:r>
              <w:rPr>
                <w:rFonts w:cs="Corbel" w:ascii="Corbel" w:hAnsi="Corbel"/>
                <w:sz w:val="24"/>
                <w:szCs w:val="24"/>
              </w:rPr>
              <w:t xml:space="preserve">; egzystencjalne postawy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skesis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utark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taraksj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pathei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praktyka ćwiczeń duchowych (nauczyć się żyć, nauczyć się czytać, nauczyć się rozmawiać – dialog, nauczyć się umierać); filozoficzny sposób życia jako przekształcenie całego człowieka -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nwersj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. Filozofowanie, czyli źródłowe ujmowanie rzeczywistości (2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za K. Jaspersa: filozofia to a) źródłowe ujmowanie rzeczywistości; b) ujmowanie przez myślące obcowanie z samym sobą; c) otwieranie się na bezkres Ogarniającego; d) otwieranie się na ryzyko komunikacji (miłująca walka); e) cierpliwy i niestrudzony krytycy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.  Filozofia klasyczna jako metafizyka (architektonika bytu) (2 godz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nanie, wyjaśnienie i rozumienie rzeczywistości. Pytanie o istotę i pytania o właściwości oraz pytania przypadłościowe (o orzeczniki). Problem substancji, materii, formy, przyczyn, aktu, możności. Istnienie jako kategoria filozoficzn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8. Filozofia wobec nauk szczegółowych (1 godz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problemu i wzajemnych relacji na płaszczyźnie dziewiętnasto- i dwudziestowiecznej dyskusji. Odniesienie filozofii wobec paradygmatu „nauk szczegółowych”. Czy filozofia jest dyscypliną jedną z nich, czy uogólnia rezultaty nauk szczegółowych, czy nauki szczegółowe mają charakter filozoficzny, czy też filozofia jest dziedziną pozateoretyczną? Rozumienie filozofii jako podstawy poznania teoretycznego i autonomicznej dyscypliny poznawczej. Filozofia jako podstawowa dyscyplina poznania teoretycznego badająca konstytucję i status prawomocności teoretycznej dyscyplin poznawczych.</w:t>
            </w:r>
          </w:p>
        </w:tc>
      </w:tr>
    </w:tbl>
    <w:p>
      <w:pPr>
        <w:pStyle w:val="Normal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- indywidualna lektura zadanych tekstów jako podstawa przygotowania do zaję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- wspólna analiza wybranych tekst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- badanie kontekstu pojawienia się i ewolucji znaczenia głównych pojęć filozof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- dyskusja w grupie ćwiczeniowej na temat problemów pojęć i postaci pojawiających się w tekst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- proponowanie możliwości interpretacji wyżej wymienionych kwestii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- indywidualna rozmowa w trakcie konsultacji, mająca na celu wyjaśnienie ewentualnych kwestii spor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i ocena indywidualnej aktywności w trakcie zajęć;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; 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i ocena indywidualnej aktywności w trakcie zajęć;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; 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i ocena indywidualnej aktywności w trakcie zajęć;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; 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podstawowym warunkiem zaliczenia ćwiczeń jest obecność studenta na zajęciach. Kryterium oceny stanowi jego werbalna aktywność w trakcie dyskusji w grupie ćwiczeniowej, a następnie podsumowujące semestr pisemne kolokwium końcowe z otwartymi pytaniami i rozwiązywaniem problem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</w:rPr>
              <w:t xml:space="preserve">Wykład: warunkiem zaliczenia przedmiotu jest pozytywne zdanie egzaminu ustnego. Kryterium oceny jest sprawdzenie w trakcie egzaminu poziomu wiedzy studenta z zakresu treści omówionych w ramach wykładów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3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15 godzi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25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: 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chariasz A. 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Filozofia: jej istota i funkcje, </w:t>
            </w:r>
            <w:r>
              <w:rPr>
                <w:rFonts w:cs="Corbel" w:ascii="Corbel" w:hAnsi="Corbel"/>
                <w:sz w:val="24"/>
                <w:szCs w:val="24"/>
              </w:rPr>
              <w:t>Wydawnictwo Uniwersytetu Rzeszowskiego, Rzeszów 2002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jdukiewicz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gadnienia i kierunki filozofii. Teoria poznania. Metafizyk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awnictwo Antyk – Fundacja Aletheia, Kęty – Warszawa 2003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rystotele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afizyka, </w:t>
            </w:r>
            <w:r>
              <w:rPr>
                <w:rFonts w:cs="Corbel" w:ascii="Corbel" w:hAnsi="Corbel"/>
                <w:sz w:val="24"/>
                <w:szCs w:val="24"/>
              </w:rPr>
              <w:t>tłum. K. Leśniak, [w:] Arystoteles, Dzieła wszystkie, t. II, Państwowe Wydawnictwo Naukowe, Warszawa 1990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ackowski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Główne zagadnienia i kierunki filozofii, </w:t>
            </w:r>
            <w:r>
              <w:rPr>
                <w:rFonts w:cs="Corbel" w:ascii="Corbel" w:hAnsi="Corbel"/>
                <w:sz w:val="24"/>
                <w:szCs w:val="24"/>
              </w:rPr>
              <w:t>Książka i Wiedza, Warszawa 1977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ackowski Z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Filozofia a nauka. Zarys encyklopedyczny, </w:t>
            </w:r>
            <w:r>
              <w:rPr>
                <w:rFonts w:cs="Corbel" w:ascii="Corbel" w:hAnsi="Corbel"/>
                <w:sz w:val="24"/>
                <w:szCs w:val="24"/>
              </w:rPr>
              <w:t>Zakład Narodowy im. Ossolińskich, Wrocław 1987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ackowski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asadnicze zagadnienia filozofii, </w:t>
            </w:r>
            <w:r>
              <w:rPr>
                <w:rFonts w:cs="Corbel" w:ascii="Corbel" w:hAnsi="Corbel"/>
                <w:sz w:val="24"/>
                <w:szCs w:val="24"/>
              </w:rPr>
              <w:t>Książka i Wiedza, Warszawa 1989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lthey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istocie filozofii i inne pism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ł. E. Paczkowska-Łagowska, PWN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rszawa 1987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ogenes Laertio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Żywoty i poglądy słynnych filozofów, </w:t>
            </w:r>
            <w:r>
              <w:rPr>
                <w:rFonts w:cs="Corbel" w:ascii="Corbel" w:hAnsi="Corbel"/>
                <w:sz w:val="24"/>
                <w:szCs w:val="24"/>
              </w:rPr>
              <w:t>przeł. I. Krońska, K. Leśniak, W. Olszewski, Państwowe Wydawnictwo Naukowe, Warszawa 1982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damer H.-G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czątek filozofii, </w:t>
            </w:r>
            <w:r>
              <w:rPr>
                <w:rFonts w:cs="Corbel" w:ascii="Corbel" w:hAnsi="Corbel"/>
                <w:sz w:val="24"/>
                <w:szCs w:val="24"/>
              </w:rPr>
              <w:t>przeł. J. Gajda-Krynicka, Wydawnictwo IFiS PAN, Warszawa 2008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mes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 wybranych problemów filozofii. Początek wprowadzenia do filozofii, </w:t>
            </w:r>
            <w:r>
              <w:rPr>
                <w:rFonts w:cs="Corbel" w:ascii="Corbel" w:hAnsi="Corbel"/>
                <w:sz w:val="24"/>
                <w:szCs w:val="24"/>
              </w:rPr>
              <w:t>przeł. M. Filipczuk, Wydawnictwo Zielona Sowa, Kraków 2004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irk G. S., Raven J. E., Schofield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Filozofia przedsokratejska. Studium krytyczne z wybranymi tekstami, </w:t>
            </w:r>
            <w:r>
              <w:rPr>
                <w:rFonts w:cs="Corbel" w:ascii="Corbel" w:hAnsi="Corbel"/>
                <w:sz w:val="24"/>
                <w:szCs w:val="24"/>
              </w:rPr>
              <w:t>przeł. J. Lang, Wydawnictwo Naukowe PWN, Warszawa – Poznań 1999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ś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Filozofia współczesna. Główne nurty, </w:t>
            </w:r>
            <w:r>
              <w:rPr>
                <w:rFonts w:cs="Corbel" w:ascii="Corbel" w:hAnsi="Corbel"/>
                <w:sz w:val="24"/>
                <w:szCs w:val="24"/>
              </w:rPr>
              <w:t>Scholar, Warszawa 2007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par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Nurty filozofii współczesnej, </w:t>
            </w:r>
            <w:r>
              <w:rPr>
                <w:rFonts w:cs="Corbel" w:ascii="Corbel" w:hAnsi="Corbel"/>
                <w:sz w:val="24"/>
                <w:szCs w:val="24"/>
              </w:rPr>
              <w:t>Iskry, Warszawa 1994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ępień A.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stęp do filozofii, </w:t>
            </w:r>
            <w:r>
              <w:rPr>
                <w:rFonts w:cs="Corbel" w:ascii="Corbel" w:hAnsi="Corbel"/>
                <w:sz w:val="24"/>
                <w:szCs w:val="24"/>
              </w:rPr>
              <w:t>Towarzystwo Naukowe KUL, Lublin 2007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bert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 platońskim pojęciu filozofii, </w:t>
            </w:r>
            <w:r>
              <w:rPr>
                <w:rFonts w:cs="Corbel" w:ascii="Corbel" w:hAnsi="Corbel"/>
                <w:sz w:val="24"/>
                <w:szCs w:val="24"/>
              </w:rPr>
              <w:t>przeł. J., Drewnowski, Polska Akademia Nauk, Instytut Filozofii i Socjologii, Warszawa 1991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bert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prowadzenie do filozoficznej mistyki, </w:t>
            </w:r>
            <w:r>
              <w:rPr>
                <w:rFonts w:cs="Corbel" w:ascii="Corbel" w:hAnsi="Corbel"/>
                <w:sz w:val="24"/>
                <w:szCs w:val="24"/>
              </w:rPr>
              <w:t>przeł. J. Marzęcki, Wydawnictwo Antyk, Kęty 2002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bert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tudia o historii filozofii, </w:t>
            </w:r>
            <w:r>
              <w:rPr>
                <w:rFonts w:cs="Corbel" w:ascii="Corbel" w:hAnsi="Corbel"/>
                <w:sz w:val="24"/>
                <w:szCs w:val="24"/>
              </w:rPr>
              <w:t>przeł. B. Baran, J. Marzęcki, Fundacja Aletheia, Warszawa 2006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omańsk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amorfozy pojęcia filozofii, </w:t>
            </w:r>
            <w:r>
              <w:rPr>
                <w:rFonts w:cs="Corbel" w:ascii="Corbel" w:hAnsi="Corbel"/>
                <w:sz w:val="24"/>
                <w:szCs w:val="24"/>
              </w:rPr>
              <w:t>przeł. Z. Mroczkowska, M., Bujko, Polska Akademia Nauk, Instytut Filozofii i Socjologii, Warszawa 1996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igon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Główne problemy filozofii starożytnej, </w:t>
            </w:r>
            <w:r>
              <w:rPr>
                <w:rFonts w:cs="Corbel" w:ascii="Corbel" w:hAnsi="Corbel"/>
                <w:sz w:val="24"/>
                <w:szCs w:val="24"/>
              </w:rPr>
              <w:t>przeł. P. Domański, Polska Akademia Nauk, Instytut Filozofii i Socjologii, Warszawa 1996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ilson E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Byt i istota, </w:t>
            </w:r>
            <w:r>
              <w:rPr>
                <w:rFonts w:cs="Corbel" w:ascii="Corbel" w:hAnsi="Corbel"/>
                <w:sz w:val="24"/>
                <w:szCs w:val="24"/>
              </w:rPr>
              <w:t>przeł. D. Eska, J. Nowak, Instytut Wydawniczy Pax, Warszawa 2006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uthrie W. K. C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Filozofowie greccy od Talesa do Arystotelesa, </w:t>
            </w:r>
            <w:r>
              <w:rPr>
                <w:rFonts w:cs="Corbel" w:ascii="Corbel" w:hAnsi="Corbel"/>
                <w:sz w:val="24"/>
                <w:szCs w:val="24"/>
              </w:rPr>
              <w:t>przeł. A. Pawelec, Znak, Kraków 1996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adot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Czym jest filozofia starożytna, </w:t>
            </w:r>
            <w:r>
              <w:rPr>
                <w:rFonts w:cs="Corbel" w:ascii="Corbel" w:hAnsi="Corbel"/>
                <w:sz w:val="24"/>
                <w:szCs w:val="24"/>
              </w:rPr>
              <w:t>przeł. P. Domński, Fundacja Aletheia, Warszawa 200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adot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ilozofia jako ćwiczenie duchow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ł. P. Domański, Fundacja Aletheia, Warszawa 2003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akoff G., Johnson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afory w naszym życiu, </w:t>
            </w:r>
            <w:r>
              <w:rPr>
                <w:rFonts w:cs="Corbel" w:ascii="Corbel" w:hAnsi="Corbel"/>
                <w:sz w:val="24"/>
                <w:szCs w:val="24"/>
              </w:rPr>
              <w:t>przeł. T. P. Krzeszowski, Wydawnictwo Aletheia, Warszawa 2010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elson 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sztuce filozofowani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ł. T. Kononowicz, Baran i Suszczyński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aków 1994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czu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ilozofia dobra przed powstaniem aksjologii. Relacjonistyczne próby przezwyciężenia trudności obiektywizmu i subiektywizm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Marii Curie-Skłodowskiej, Lublin 1994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żnik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rbitralność filozofi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IFiS PAN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rszawa 1999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ng W. 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ralność i piśmienność. Słowo poddane technologii, </w:t>
            </w:r>
            <w:r>
              <w:rPr>
                <w:rFonts w:cs="Corbel" w:ascii="Corbel" w:hAnsi="Corbel"/>
                <w:sz w:val="24"/>
                <w:szCs w:val="24"/>
              </w:rPr>
              <w:t>przeł. J. Japola, Redakcja Wydawnictw Katolickiego Uniwersytetu Lubelskiego, Lublin 1992</w:t>
            </w:r>
          </w:p>
          <w:p>
            <w:pPr>
              <w:pStyle w:val="Tekstpodstawowywcity3"/>
              <w:spacing w:before="0" w:after="0"/>
              <w:ind w:left="469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rtega y Gasset,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 co wracamy do filozofi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rszawa 1992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aczkowski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Jedność filozofii Platona, </w:t>
            </w:r>
            <w:r>
              <w:rPr>
                <w:rFonts w:cs="Corbel" w:ascii="Corbel" w:hAnsi="Corbel"/>
                <w:sz w:val="24"/>
                <w:szCs w:val="24"/>
              </w:rPr>
              <w:t>Wydawnictwo Wyższej Szkoły Pedagogicznej, Rzeszów 1989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aczkowski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Filozoficzne modele życia w klasycznym antyku. (IV w. p.n.e.), </w:t>
            </w:r>
            <w:r>
              <w:rPr>
                <w:rFonts w:cs="Corbel" w:ascii="Corbel" w:hAnsi="Corbel"/>
                <w:sz w:val="24"/>
                <w:szCs w:val="24"/>
              </w:rPr>
              <w:t>Wydawnictwo Uniwersytetu Rzeszowskiego, Rzeszów 2005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469" w:hanging="46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eńko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k rozumieć filozofię średniowieczną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awnictwo ANTYK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ęty 2001</w:t>
            </w:r>
          </w:p>
          <w:p>
            <w:pPr>
              <w:pStyle w:val="Normal"/>
              <w:spacing w:before="0" w:after="0"/>
              <w:ind w:left="488" w:hanging="488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wieżawski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Dzieje europejskiej filozofii klasycznej, </w:t>
            </w:r>
            <w:r>
              <w:rPr>
                <w:rFonts w:cs="Corbel" w:ascii="Corbel" w:hAnsi="Corbel"/>
                <w:sz w:val="24"/>
                <w:szCs w:val="24"/>
              </w:rPr>
              <w:t>Wydawnictwo Naukowe PWN, Warszawa-Wrocław 2000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Vernant J.-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Źródła myśli greckiej, </w:t>
            </w:r>
            <w:r>
              <w:rPr>
                <w:rFonts w:cs="Corbel" w:ascii="Corbel" w:hAnsi="Corbel"/>
                <w:sz w:val="24"/>
                <w:szCs w:val="24"/>
              </w:rPr>
              <w:t>przeł. J. Szacki, słowo/obraz terytoria, Gdańsk 1996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Vernant J.-P.,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Człowiek Grecji, </w:t>
            </w:r>
            <w:r>
              <w:rPr>
                <w:rFonts w:cs="Corbel" w:ascii="Corbel" w:hAnsi="Corbel"/>
                <w:sz w:val="24"/>
                <w:szCs w:val="24"/>
              </w:rPr>
              <w:t>przeł. P. Bravo, Ł. Niesiołowski-Spano, Świat Książki, Warszawa 200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unktygwneZnak">
    <w:name w:val="Punkty główne Znak"/>
    <w:qFormat/>
    <w:rPr>
      <w:b/>
      <w:smallCaps/>
      <w:sz w:val="24"/>
      <w:szCs w:val="22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2:00Z</dcterms:created>
  <dc:creator>User</dc:creator>
  <dc:description/>
  <cp:keywords/>
  <dc:language>en-US</dc:language>
  <cp:lastModifiedBy>Paweł Balcerak</cp:lastModifiedBy>
  <cp:lastPrinted>2019-02-06T13:12:00Z</cp:lastPrinted>
  <dcterms:modified xsi:type="dcterms:W3CDTF">2025-06-30T09:14:00Z</dcterms:modified>
  <cp:revision>11</cp:revision>
  <dc:subject/>
  <dc:title/>
</cp:coreProperties>
</file>